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22. apríl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 Dohody o zriadení konzorcia v rámci projektu „FLOOD-serv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</w:r>
      <w:r>
        <w:rPr>
          <w:rFonts w:cs="Arial" w:ascii="Arial" w:hAnsi="Arial"/>
          <w:sz w:val="22"/>
          <w:szCs w:val="22"/>
          <w:lang w:val="sk-SK"/>
        </w:rPr>
        <w:tab/>
        <w:t>3.  Dohoda o zriadení konzorcia</w:t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Martin Hakel, 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edúci oddelenia stratégie a územného rozvoj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c. Karin Bartoš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edúca sekretariátu riaditeľa Úradu BS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c. Pavol Stan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, oddelenie stratégie a 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Apríl 2016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N </w:t>
      </w:r>
      <w:r>
        <w:rPr>
          <w:rFonts w:cs="Arial" w:ascii="Arial" w:hAnsi="Arial"/>
          <w:spacing w:val="70"/>
          <w:sz w:val="22"/>
          <w:szCs w:val="22"/>
          <w:lang w:val="sk-SK"/>
        </w:rPr>
        <w:t>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2.4.20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5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hodu o zriadení konzorcia v rámci projektu „FLOOD-serv“</w:t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abezpečiť podpis Dohody o zriadení konzorcia v rámci projektu „FLOOD-serv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30.04.201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 d o v á     s p r á v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Bratislavský samosprávny kraj uznesením číslo 58 / 2015 zo dňa 26.06.2015 vstup Bratislavského samosprávneho kraja do medzinárodného projektu „</w:t>
      </w:r>
      <w:r>
        <w:rPr>
          <w:rFonts w:eastAsia="Calibri" w:cs="Arial" w:ascii="Arial" w:hAnsi="Arial"/>
          <w:b/>
          <w:sz w:val="22"/>
          <w:szCs w:val="22"/>
          <w:lang w:val="sk-SK" w:eastAsia="en-US"/>
        </w:rPr>
        <w:t>„Public FLOOD Emergency and Awareness SERVice“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 (preklad: Verejný povodňový núdzový a výstražný servis, v skratke FLOOD-serv), ktorý  je v súlade s najväčším finančným nástrojom Európskej únie HORIZON 2020, ktorý implementuje vlajkové iniciatívy Innovation Union a Europe 202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FLOOD-serv bol schválený Európskou komisiou dňa 18. februára 2016 v rámci výzvy H2020-INSO-2015-CNECT, téma INSO-1-2015, programu EU: Výskum a inovácie  HORIZON 2020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Hlavným koordinátorom projektu je spoločnosť SIVECO ROMANIA SA, Bukurešť, Rumunsko, pričom projektu sa zúčastnia okrem BSK a koordinátora nasledujúci partner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CELLENT AG, Rakúsko (výskum a inovácie, spoločnosť koordinuje viacero úspešných EU projektov, medzi nimi aj projekt známy ako FUPOL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ANSWARETECH S.L., Španielsko (výskum a inováci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Government to You, Bruxelles, Belgicko, (nezisková organizácia, výskum a aplikácia výsledkov projektu celosvetov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Comune di Genova,  Taliansko (Mesto Janov, Taliansko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INSTITUTUL NATIONAL DE CERCETARE-DEZVOLTARE DELTA DUNARII, Rumunsko (Národný inštitút pre výskum a vývoj Delty rieky Dunaj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Ayuntamiento de Bilbao (Bilbao Council), Španielsko (Mesto Bilba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ANO, Sistemas de Informática e Serviços, LDA, Portugalsko (vývoj softvérov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Exdwarf consulting s.r.o., Slovensko (výskum a vývoj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Institutia Prefectului- Judetul Tulcea, Rumunsko (župa Tulce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Município de Vila Nova de Famalicão, Portugalsko (mesto Vila Nova de Famalicão)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Celková výška rozpočtu všetkých spolufinancujúcich partnerov predstavuje pri 36 mesačnom trvaní projektu 3 269 231,25 EUR, z čoho rozpočet BSK predstavuje 65 000,- EUR určených primárne na technické vybavenie slúžiace na výskum a na pokrytie personálnych nákladov. </w:t>
      </w:r>
      <w:r>
        <w:rPr>
          <w:rFonts w:eastAsia="Calibri" w:cs="Arial" w:ascii="Arial" w:hAnsi="Arial"/>
          <w:b/>
          <w:sz w:val="22"/>
          <w:szCs w:val="22"/>
          <w:lang w:val="sk-SK" w:eastAsia="en-US"/>
        </w:rPr>
        <w:t>Spolufinancovanie BSK je na úrovni 0 EUR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. Najväčšia časť výdavkov v rámci celého projektu bude smerovať cez vedúceho konzorcia do výskumu a vývoja samotného FLOOD-serv systému, ktorý bude môcť byť v štádiu R&amp;D zo strany BSK pripomienkovaný spolu s návrhmi na zlepšenie prepojení, rozšírenie funkcionalít, resp. zvýšenie jeho automatizác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 xml:space="preserve">Program HORIZON 2020 poskytuje v prípade úspešnosti projektu financovanie pre samosprávy vo výške 100 % zo žiadaných výdavkov, pričom sa jedná o predfinancovanie a následné vyúčtovanie poskytnutého nenávratného finančného príspevku.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Projekt bude zameraný na výskum, vývoj a inovácie v oblasti varovaní pred hroziacimi povodňami formou prepojenia jestvujúcich lokálnych aj národných varovných systémov, sociálnych sietí a technologických inovácií. Základným cieľom projektu je vyvinúť, testovať a zaviesť do praxe unikátny inovatívny varovný systém, ktorý bude po otestovaní zúčastnenými stranami distribuovaný do celého sve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>Dohoda o zriadení konzorcia v rámci projektu FLOOD-serv opisuje základné informácie o projekte ako aj práva, povinnosti a zodpovednosť jednotlivých projektových partnerov a je obdobou Dohody o partnerstve. Znenie Dohody vychádza z DESCA Horizon 2020 Modelu dohody o zriadení konzorcia, ktorú poskytuje</w:t>
        <w:br/>
        <w:t xml:space="preserve">Research Executive Agancy (REA) ako finančný orgán zriadený Európskou komisiou na implementáciu projektov v rámci programu Horizont 2020. 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Podpis predloženej Dohody je jedným zo základných krokov na začatie realizácie projektu. Po schválení Dohody zastupiteľstvom Bratislavského samosprávneho kraja bude nasledovať elektronický podpis „Grant agreement“ všetkých projektových partnerov s Európskou komisiou. Začiatok realizácie uvedeného projektu je plánovaný na 1. máj 2016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Úspešná implementácia projektu v budúcnosti predpokladá aj zapojenie ďalších subjektov samosprávy a štátnej správy Slovenskej republiky a prispeje k napĺňaniu povinností BSK vyplývajúce zo Zákona č. 7/2010 Z. z. o ochrane pred povodňami.  </w:t>
      </w:r>
    </w:p>
    <w:p>
      <w:pPr>
        <w:pStyle w:val="Heading4"/>
        <w:spacing w:lineRule="auto" w:line="240" w:before="240" w:after="0"/>
        <w:rPr/>
      </w:pPr>
      <w:r>
        <w:rPr/>
        <w:t xml:space="preserve">Súlad cieľov projektu so strategickými dokumentmi BSK: </w:t>
      </w:r>
    </w:p>
    <w:p>
      <w:pPr>
        <w:pStyle w:val="Odsekzoznamu"/>
        <w:numPr>
          <w:ilvl w:val="0"/>
          <w:numId w:val="3"/>
        </w:numPr>
        <w:spacing w:lineRule="auto" w:line="240" w:before="12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Program hospodárskeho a sociálneho rozvoja Bratislavského samosprávneho kraja na roky 2014-2020:</w:t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OP 1.Posielnenie výskumu, technologického rozvoja a inovácii; </w:t>
      </w:r>
    </w:p>
    <w:p>
      <w:pPr>
        <w:pStyle w:val="Normal"/>
        <w:ind w:firstLine="708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OP 5.Podpora prispôsobenia sa zmenám klímy a predchádzania rizikám a ich </w:t>
        <w:br/>
        <w:tab/>
        <w:t xml:space="preserve">         riadenia 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Inovačná stratégia BSK na rozvoj výskumno-vývojovej a inovačnej základne Bratislavského samosprávneho kraja v období 2014-2020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Urbanisticko-krajinárska štúdia na ochranu proti prívalovým dažďom v Malokarpatskej oblasti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Aktivity projektu sú naplánované na roky 2016- 2019 (3 ročné obdobie), pričom hlavné aktivity formou pilotného testovania protipovodňového varovného systému v Bratislavskom samosprávnom  kraji sú naplánované na začiatok roku 2018. 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Bezriadkovania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Times New Roman"/>
      <w:b/>
      <w:bCs/>
      <w:iCs/>
      <w:color w:val="000000"/>
      <w:sz w:val="22"/>
      <w:szCs w:val="22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26:00Z</dcterms:created>
  <dc:creator>parsova</dc:creator>
  <dc:description/>
  <cp:keywords/>
  <dc:language>en-US</dc:language>
  <cp:lastModifiedBy>Pavol Stano</cp:lastModifiedBy>
  <cp:lastPrinted>2016-04-19T12:35:00Z</cp:lastPrinted>
  <dcterms:modified xsi:type="dcterms:W3CDTF">2016-04-19T10:35:00Z</dcterms:modified>
  <cp:revision>6</cp:revision>
  <dc:subject/>
  <dc:title>Zastupiteľstvo Bratislavského samosprávneho kraja</dc:title>
</cp:coreProperties>
</file>